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XII/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29 kwietni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color w:val="FF0000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31 marca  2021 roku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Sprawozdanie z działalności Spółki ZWiK w Nowej Rudzie za rok 202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Ocena realizacji zadań przez Centrum Integracji Społecznej Gminy Kamieniec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ąbkowicki.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 Zakończenie obrad Sesji Rady Gminy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31 marc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)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4 (</w:t>
      </w:r>
      <w:r>
        <w:rPr>
          <w:rFonts w:cs="Times New Roman" w:ascii="Times New Roman" w:hAnsi="Times New Roman"/>
          <w:bCs/>
          <w:sz w:val="24"/>
          <w:szCs w:val="24"/>
        </w:rPr>
        <w:t>E. Cwek, 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XI Sesji Rady Gminy odbytej w dniu 31 marc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oka Rada otrzymała informację przygotowaną przez Prezesa Zakładu Wodociągów i kanalizacji Pana Ryszarda Rzeczyckiego – załącznik nr 2 do protokołu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Standard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  <w:t>Ad. 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ierownik Centrum Integracji Społecznej Pani Agata Mroczek przygotowała temat „</w:t>
      </w:r>
      <w:r>
        <w:rPr>
          <w:rFonts w:cs="Times New Roman" w:ascii="Times New Roman" w:hAnsi="Times New Roman"/>
          <w:sz w:val="24"/>
          <w:szCs w:val="24"/>
        </w:rPr>
        <w:t>Ocena realizacji zadań przez Centrum Integracji Społecznej Gminy Kamieniec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ąbkowicki” – załącznik nr 3 do protokołu 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andard"/>
        <w:jc w:val="both"/>
        <w:rPr/>
      </w:pPr>
      <w:r>
        <w:rPr>
          <w:b/>
        </w:rPr>
        <w:t xml:space="preserve">Ad.5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II/249/2021 w sprawie wprowadzenia zmian w wieloletniej prognozie finansowej Gminy Kamieniec Ząbkowicki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-</w:t>
      </w:r>
      <w:r>
        <w:rPr>
          <w:rFonts w:cs="Times New Roman" w:ascii="Times New Roman" w:hAnsi="Times New Roman"/>
          <w:sz w:val="24"/>
          <w:szCs w:val="24"/>
        </w:rPr>
        <w:t>0</w:t>
      </w:r>
    </w:p>
    <w:p>
      <w:pPr>
        <w:pStyle w:val="Normal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Wstrzymało się– 4 (</w:t>
      </w:r>
      <w:r>
        <w:rPr>
          <w:rFonts w:cs="Times New Roman" w:ascii="Times New Roman" w:hAnsi="Times New Roman"/>
          <w:sz w:val="24"/>
          <w:szCs w:val="24"/>
        </w:rPr>
        <w:t>E. Cwek, E. Szulin,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>Rada Gminy przyjęła w/w uchwałę</w:t>
      </w:r>
    </w:p>
    <w:p>
      <w:pPr>
        <w:pStyle w:val="Standard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XXXII/250/2021 w sprawie wprowadzenia zmian w budżecie gminy na rok 2021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R. Bierut, L. Koper, R. Myszogląd, B. Tokarz, B. Chodasewicz, J. Kopacz, M. Janik, S. Demidowicz, T. Cenarski, J. Włoch,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Przeciw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Wstrzymało się– 4 (</w:t>
      </w:r>
      <w:r>
        <w:rPr>
          <w:rFonts w:eastAsia="Calibri" w:cs="Times New Roman" w:ascii="Times New Roman" w:hAnsi="Times New Roman"/>
          <w:sz w:val="24"/>
          <w:szCs w:val="24"/>
        </w:rPr>
        <w:t>E. Cwek, E. Szulin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nyWeb"/>
        <w:spacing w:lineRule="auto" w:line="276" w:before="0" w:after="0"/>
        <w:rPr/>
      </w:pPr>
      <w:r>
        <w:rPr>
          <w:b/>
          <w:bCs/>
          <w:u w:val="single"/>
        </w:rPr>
        <w:t xml:space="preserve">XXXII/251/2021 </w:t>
      </w:r>
      <w:r>
        <w:rPr>
          <w:rStyle w:val="Domylnaczcionkaakapitu1"/>
          <w:b/>
          <w:bCs/>
          <w:u w:val="single"/>
        </w:rPr>
        <w:t>w sprawie oceny zasobów pomocy społecznej w Gminie Kamieniec Ząbkowicki.</w:t>
      </w:r>
    </w:p>
    <w:p>
      <w:pPr>
        <w:pStyle w:val="Normal"/>
        <w:keepNext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Za-11</w:t>
      </w:r>
      <w:r>
        <w:rPr>
          <w:rFonts w:eastAsia="Calibri" w:cs="Times New Roman" w:ascii="Times New Roman" w:hAnsi="Times New Roman"/>
          <w:sz w:val="24"/>
          <w:szCs w:val="24"/>
        </w:rPr>
        <w:t>(R. Bierut, L. Koper, R. Myszogląd, B. Tokarz, B. Chodasewicz, J. Kopacz, M. Janik, S. Demidowicz, T. Cenarski, J. Włoch, P. Sow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Przeciw-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Wstrzymało się– 3 (</w:t>
      </w:r>
      <w:r>
        <w:rPr>
          <w:rFonts w:eastAsia="Calibri" w:cs="Times New Roman" w:ascii="Times New Roman" w:hAnsi="Times New Roman"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Głos nieważ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6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XXII/252/2021 w sprawie współdziałania Gminy Kamieniec Ząbkowicki z Gminą Złoty Stok oraz Gminą Bílá Voda w ramach Projektu pn. "Szlak Marianny Orańskiej ścieżką rozwoju gmin polsko-czeskiego pogranicza" (nazwa czeska Turistická stezka Marianny Oranžské stezkou rozvoje obcí na polsko-českém pohraničí) dofinansowanego ze środków Unii Europejskiej, w ramach programu Interreg V-A Republika Czeska – Polska, Oś priorytetowa 2  Rozwój potencjału przyrodniczego i kulturowego na rzecz wspierania zatrudnienia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E. Cwek, 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7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XXXII/253/2021 w sprawie przyjęcia Regulaminu przyznawania tytułów "Honorowy Obywatel Miasta Kamieniec Ząbkowicki"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E. Szulin, E. Cwek, A. Szymcza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8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6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II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1-04-30T12:04:00Z</cp:lastPrinted>
  <dcterms:modified xsi:type="dcterms:W3CDTF">2021-04-30T10:04:00Z</dcterms:modified>
  <cp:revision>13</cp:revision>
  <dc:subject/>
  <dc:title>PROTOKÓŁ V/18</dc:title>
</cp:coreProperties>
</file>